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pice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exible Software Solution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 &lt;jwhite@codewe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Modified by the GLib Team and others 1997-2000. See GLib AUTHORS file for a list of people on the GLib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 by Guido Vollbeding.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